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7225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МУНИЦИПАЛЬНОГО ОБРАЗОВАНИЯ</w:t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СКОЕ  ПОСЕЛЕНИЕ ПЕЧЕНГА ПЕЧЕНГСК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РМАНСКОЙ ОБЛАСТИ</w:t>
      </w:r>
    </w:p>
    <w:p>
      <w:pPr>
        <w:pStyle w:val="Heading1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ПОСТАНОВЛЕНИЕ</w:t>
      </w:r>
      <w:r>
        <w:rPr>
          <w:rFonts w:cs="Arial" w:ascii="Arial" w:hAnsi="Arial"/>
          <w:sz w:val="44"/>
          <w:szCs w:val="44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от  13.11.2017 г.    </w:t>
        <w:tab/>
        <w:tab/>
        <w:tab/>
        <w:tab/>
        <w:t xml:space="preserve">                      </w:t>
        <w:tab/>
        <w:tab/>
        <w:t xml:space="preserve">                   № 349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. Печенг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sPlusNormal"/>
        <w:numPr>
          <w:ilvl w:val="0"/>
          <w:numId w:val="0"/>
        </w:numPr>
        <w:ind w:right="5601" w:hanging="0"/>
        <w:jc w:val="both"/>
        <w:outlineLvl w:val="1"/>
        <w:rPr/>
      </w:pPr>
      <w:r>
        <w:rPr>
          <w:b/>
          <w:color w:val="000000"/>
          <w:spacing w:val="1"/>
          <w:sz w:val="24"/>
          <w:szCs w:val="24"/>
        </w:rPr>
        <w:t xml:space="preserve">Об утверждении муниципальной программы </w:t>
      </w:r>
      <w:r>
        <w:rPr>
          <w:b/>
          <w:color w:val="000000"/>
          <w:sz w:val="24"/>
          <w:szCs w:val="24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ConsPlusNormal"/>
        <w:numPr>
          <w:ilvl w:val="0"/>
          <w:numId w:val="0"/>
        </w:numPr>
        <w:ind w:right="5601" w:hanging="0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lang w:eastAsia="en-US"/>
        </w:rPr>
      </w:pPr>
      <w:bookmarkStart w:id="0" w:name="bookmark1"/>
      <w:r>
        <w:rPr>
          <w:rFonts w:cs="Arial" w:ascii="Arial" w:hAnsi="Arial"/>
        </w:rPr>
        <w:t>В соответствии с Бюджетным кодексом Российской Федерации, Постановлением администрации муниципального образования городское поселение Печенга Печенгского района Мурманской области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 №23 от 25 января 2016 года, руководствуясь Уставом городского поселения Печенга, администрация муниципального образования городское поселение Печенг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color w:val="000000"/>
          <w:spacing w:val="1"/>
          <w:lang w:eastAsia="en-US"/>
        </w:rPr>
      </w:pPr>
      <w:r>
        <w:rPr>
          <w:rFonts w:eastAsia="Calibri" w:cs="Arial" w:ascii="Arial" w:hAnsi="Arial"/>
          <w:color w:val="000000"/>
          <w:spacing w:val="1"/>
          <w:lang w:eastAsia="en-US"/>
        </w:rPr>
      </w:r>
    </w:p>
    <w:p>
      <w:pPr>
        <w:pStyle w:val="24"/>
        <w:keepNext w:val="true"/>
        <w:keepLines/>
        <w:shd w:fill="auto" w:val="clear"/>
        <w:spacing w:lineRule="exact" w:line="230" w:before="0" w:after="0"/>
        <w:ind w:left="20" w:firstLine="70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ПОСТАНОВЛЯ</w:t>
      </w:r>
      <w:r>
        <w:rPr>
          <w:rFonts w:cs="Arial" w:ascii="Arial" w:hAnsi="Arial"/>
          <w:color w:val="000000"/>
          <w:sz w:val="24"/>
          <w:szCs w:val="24"/>
          <w:lang w:val="ru-RU"/>
        </w:rPr>
        <w:t>ЕТ</w:t>
      </w:r>
      <w:r>
        <w:rPr>
          <w:rFonts w:cs="Arial" w:ascii="Arial" w:hAnsi="Arial"/>
          <w:color w:val="000000"/>
          <w:sz w:val="24"/>
          <w:szCs w:val="24"/>
        </w:rPr>
        <w:t>:</w:t>
      </w:r>
      <w:bookmarkEnd w:id="0"/>
    </w:p>
    <w:p>
      <w:pPr>
        <w:pStyle w:val="24"/>
        <w:keepNext w:val="true"/>
        <w:keepLines/>
        <w:shd w:fill="auto" w:val="clear"/>
        <w:spacing w:lineRule="exact" w:line="230" w:before="0" w:after="0"/>
        <w:ind w:left="20" w:firstLine="70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1038" w:leader="none"/>
        </w:tabs>
        <w:spacing w:lineRule="exact" w:line="278"/>
        <w:ind w:right="2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муниципальную программу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8 год» (далее - Программа) согласно приложению №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публикования (обнародования)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директора Муниципального казённого учреждения  «Многофункциональный центр муниципального образования городское поселение Печенга» Шумайлова Д.В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</w:rPr>
        <w:t xml:space="preserve">Глава администрации муниципального </w:t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</w:rPr>
        <w:t xml:space="preserve">образования городское поселение  Печенга                                               Н.Г. Жданова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23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364490</wp:posOffset>
                </wp:positionV>
                <wp:extent cx="6391910" cy="876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ское поселение Печен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13.11.2017 № 3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69pt;mso-wrap-distance-left:0pt;mso-wrap-distance-right:9pt;mso-wrap-distance-top:0pt;mso-wrap-distance-bottom:0pt;margin-top:-28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ородское поселение Печенга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13.11.2017 № 349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righ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3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23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23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pacing w:val="20"/>
          <w:sz w:val="36"/>
          <w:szCs w:val="36"/>
        </w:rPr>
        <w:t xml:space="preserve"> </w:t>
      </w:r>
      <w:r>
        <w:rPr>
          <w:rFonts w:cs="Arial" w:ascii="Arial" w:hAnsi="Arial"/>
          <w:b/>
          <w:caps/>
          <w:spacing w:val="20"/>
          <w:sz w:val="36"/>
          <w:szCs w:val="36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pacing w:val="20"/>
          <w:sz w:val="32"/>
          <w:szCs w:val="32"/>
        </w:rPr>
      </w:pPr>
      <w:r>
        <w:rPr>
          <w:rFonts w:cs="Arial" w:ascii="Arial" w:hAnsi="Arial"/>
          <w:b/>
          <w:caps/>
          <w:spacing w:val="2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n-US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7371"/>
      </w:tblGrid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Ц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Создание условий для укрепления здоровья населения путем развития инфраструктуры физической культуры и спорта, популяризации массового и детского спорта, приобщения различных категорий населения к регулярным занятиям физической культурой и спортом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7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азвитие массового спорта.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7" w:hanging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паганда здорового образа жизн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7" w:hanging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Развитие спортивной инфраструктуры для занятий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 Вовлечение населения в занятия физической культурой и массовым спортом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Целевые показатели (индикаторы) реализации Программы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autoSpaceDE w:val="false"/>
              <w:ind w:left="67" w:firstLine="56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Доля населения участвующих в спортивных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autoSpaceDE w:val="false"/>
              <w:ind w:left="67" w:firstLine="56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Создание и улучшение материально-технической базы спортив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autoSpaceDE w:val="false"/>
              <w:ind w:left="67" w:firstLine="56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Количество физкультурно - оздоровительных, спортивных мероприятий для жителей муниципального образова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Сроки и этапы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 год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инансовое обеспечение Программы (тыс. руб.)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Всего по Программе: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873,0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ВБС: 0,0 тыс. рублей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МБ: </w:t>
            </w:r>
            <w:r>
              <w:rPr>
                <w:rFonts w:cs="Arial" w:ascii="Arial" w:hAnsi="Arial"/>
                <w:b/>
              </w:rPr>
              <w:t>4873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,0 тыс. 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Ожидаемые конечные результаты реализации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Программы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7" w:hanging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Увеличение численности населения, систематически занимающегося физической культурой и спортом;</w:t>
            </w:r>
          </w:p>
          <w:p>
            <w:pPr>
              <w:pStyle w:val="Normal"/>
              <w:numPr>
                <w:ilvl w:val="0"/>
                <w:numId w:val="5"/>
              </w:numPr>
              <w:ind w:left="67" w:hanging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Увеличение количества жителей муниципального образования, участвующих в массовых физкультурно-спортивных соревнованиях;</w:t>
            </w:r>
          </w:p>
          <w:p>
            <w:pPr>
              <w:pStyle w:val="Normal"/>
              <w:numPr>
                <w:ilvl w:val="0"/>
                <w:numId w:val="5"/>
              </w:numPr>
              <w:ind w:left="67" w:hanging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Успешная реализация программных мероприятий позволит реализовать важнейшие задачи социального значения спорта и физической культуры, что приведет к улучшению качества жизни населения муниципального образования, удовлетворению потребностей в занятиях физической культурой и спортом всех категорий населения, снижению уровня заболеваемости, приостановит развитие негативных процессов, происходящих в молодежной сред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Заказчик – Координатор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Ответственный исполнитель Программы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Исполнитель Программы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Адрес размещения Программы на официальном сайте администрации   муниципального образования г.Заполярный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http://</w:t>
            </w:r>
            <w:r>
              <w:rPr>
                <w:rFonts w:eastAsia="Calibri" w:cs="Arial" w:ascii="Arial" w:hAnsi="Arial"/>
                <w:sz w:val="26"/>
                <w:szCs w:val="26"/>
                <w:lang w:val="en-US" w:eastAsia="en-US"/>
              </w:rPr>
              <w:t>pechenga51.ru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/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НЯТИЯ И ТЕРМИНЫ</w:t>
      </w:r>
    </w:p>
    <w:p>
      <w:pPr>
        <w:pStyle w:val="Normal"/>
        <w:autoSpaceDE w:val="false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Муниципальная программа (далее - Программа)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— </w:t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это увязанный по ресурсам, ис</w:t>
        <w:softHyphen/>
        <w:t>полнителям и срокам осуществления комплекс, социально-экономичес</w:t>
        <w:softHyphen/>
        <w:t>ких, организационно-хозяйственных и других мероприятий,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утвержденный нормативными правовыми актами муниципального образования,</w:t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 xml:space="preserve"> обеспе</w:t>
        <w:softHyphen/>
        <w:t>чивающих эффективное решение целевых задач и требующих муниципальной поддерж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Физическая культура — часть культуры, представляющая собой совокупность ценностей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 – игровая и/или соревновательная деятельность, основанная на выполнении физических упражнений с целью достичь наилучшего результата, а так же подготовка к этом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Спортивное сооружение — это специально построенное или приспособленное и соответственно оборудованное сооружение, предназначенное для проведения соревнований по различным видам спорта, учебно-тренировочных занятий физкультурой и спортом, а также используемое для активного отдыха и общефизической подготовк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доровый образ жизни — образ жизни человека, направленный на профилактику болезней и укрепление здоровь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3. ОСНОВНЫЕ ЦЕЛИ И ЗАДАЧИ ПРОГРАММЫ С УКАЗАНИЕМ СРОКОВ И ЭТАПОВ ЕЕ РЕАЛИЗАЦИИ, А ТАКЖЕ ЦЕЛЕВЫХ ИНДИКАТОРОВ 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ЕЙ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целью Программы является - создание условий для укрепления здоровья населения путем развития инфраструктуры физической культуры и спорта, популяризации массового и детского спорта, приобщения различных категорий населения к регулярным занятиям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ми Программы, реализация которых позволит достичь поставленной цели,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и проведение физкультурно-оздоровительных мероприят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паганда здорового образа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вовлечение различных категорий населения в массовые спортивные мероприят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рассчитана на 2018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целевые индикаторы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оказатели эффективности реализации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3"/>
        <w:gridCol w:w="1824"/>
        <w:gridCol w:w="3607"/>
      </w:tblGrid>
      <w:tr>
        <w:trPr>
          <w:trHeight w:val="1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, задачи и показате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индикаторы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изм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начение показателя (индикатора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. Развитие спортивной инфраструктуры для занятий физической культурой и массовым спортом населения муниципального образования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материально технической базы для развития спорта в муниципальном образован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 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овлечение населения в занятия физической культурой и массовым спортом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роведение соревнований по различным видам спорта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/>
      </w:pPr>
      <w:r>
        <w:rPr>
          <w:rFonts w:cs="Arial" w:ascii="Arial" w:hAnsi="Arial"/>
          <w:sz w:val="26"/>
          <w:szCs w:val="26"/>
        </w:rPr>
        <w:t>4. ПРОГРАММНЫЕ МЕРОПРИЯТ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Перечень программных мероприятий с объемом финансирования представлен в приложении № 1 к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Перечень программных мероприятий с показателями результативности выполнения мероприятий представлен в приложении № 2 к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/>
      </w:pPr>
      <w:r>
        <w:rPr>
          <w:rFonts w:cs="Arial" w:ascii="Arial" w:hAnsi="Arial"/>
          <w:sz w:val="26"/>
          <w:szCs w:val="26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Муниципальное казённое учреждение «Многофункциональный центр муниципального образования городское поселение Печенга» –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- осуществляет текущее управление мероприятиями Программы, контроль за ходом выполнения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по программным мероприятиям, механизму реализации Программы, составу соисполн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одит мониторинг реализации программных мероприятий;</w:t>
      </w:r>
    </w:p>
    <w:p>
      <w:pPr>
        <w:sectPr>
          <w:footerReference w:type="default" r:id="rId3"/>
          <w:type w:val="nextPage"/>
          <w:pgSz w:w="11906" w:h="16838"/>
          <w:pgMar w:left="1134" w:right="706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center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     к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с объёмом финансир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36"/>
        <w:gridCol w:w="1605"/>
        <w:gridCol w:w="1980"/>
        <w:gridCol w:w="3936"/>
        <w:gridCol w:w="2479"/>
      </w:tblGrid>
      <w:tr>
        <w:trPr>
          <w:trHeight w:val="83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Цели, задачи, мероприят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бъём финансирования,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ысяч рубл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Исполнители, соисполнител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 1.</w:t>
            </w:r>
            <w:r>
              <w:rPr>
                <w:rFonts w:cs="Arial" w:ascii="Arial" w:hAnsi="Arial"/>
                <w:b/>
              </w:rPr>
              <w:t xml:space="preserve"> Развитие спортивной инфраструктуры для занятий физической культурой и массовым спортом населения муниципального образования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.1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Выполнение работ по обустройству баскетбольной площадки (п.Печенга стадион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Май-Июнь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КУ «МФЦ МО г.п. Печенга»,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рядная организац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,0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.2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Выполнение работ по обустройству универсальных спортивных площадок, установке уличных тренажеров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КУ «МФЦ МО г.п. Печенга»,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рядная организац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4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4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.3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Благоустройство и содержание спортивной инфраструктур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КУ «МФЦ МО г.п. Печенга»,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рядная организац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по задач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66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66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Задача 2. </w:t>
            </w:r>
            <w:r>
              <w:rPr>
                <w:rFonts w:cs="Arial" w:ascii="Arial" w:hAnsi="Arial"/>
                <w:b/>
              </w:rPr>
              <w:t>Вовлечение населения в занятия физической культурой и массовым спортом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.1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роведение мероприятий, соревнований для привлечения населения в занятия физической культурой и массовым спортом 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враль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 п. Печенга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задач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по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87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>
          <w:trHeight w:val="240" w:hRule="atLeast"/>
        </w:trPr>
        <w:tc>
          <w:tcPr>
            <w:tcW w:w="7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873,0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еречне программных мероприятий с объемом финансирования используются сокращения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Б - федеральны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 - областно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Б - местны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Б – районный бюджет;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БС - внебюджетные средства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624" w:right="73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9639" w:right="-371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autoSpaceDE w:val="false"/>
        <w:ind w:left="9639" w:right="-371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грамме</w:t>
      </w:r>
    </w:p>
    <w:p>
      <w:pPr>
        <w:pStyle w:val="Normal"/>
        <w:autoSpaceDE w:val="false"/>
        <w:ind w:left="142" w:right="-37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42" w:right="-37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</w:t>
      </w:r>
    </w:p>
    <w:p>
      <w:pPr>
        <w:pStyle w:val="Normal"/>
        <w:autoSpaceDE w:val="false"/>
        <w:ind w:left="142" w:right="-371" w:hanging="0"/>
        <w:jc w:val="center"/>
        <w:rPr/>
      </w:pPr>
      <w:r>
        <w:rPr/>
        <w:t>с показателями результативности выполнения мероприятий</w:t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33"/>
        <w:gridCol w:w="1366"/>
        <w:gridCol w:w="2126"/>
        <w:gridCol w:w="993"/>
        <w:gridCol w:w="3402"/>
        <w:gridCol w:w="3119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одпрограмма, цели, задачи, наименование мероприят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0" w:right="-2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 результативности выполнения                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Исполнители, соисполнители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15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 1.</w:t>
            </w:r>
            <w:r>
              <w:rPr>
                <w:rFonts w:cs="Arial" w:ascii="Arial" w:hAnsi="Arial"/>
                <w:b/>
              </w:rPr>
              <w:t xml:space="preserve"> Развитие спортивной инфраструктуры для занятий физической культурой и массовым спортом населения муниципального образования</w:t>
            </w:r>
          </w:p>
        </w:tc>
      </w:tr>
      <w:tr>
        <w:trPr>
          <w:trHeight w:val="10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материально технической базы для развития спорта в муниципальном образова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юл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ступ к открытым спортивным объектам для свободно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ядная организация</w:t>
            </w:r>
          </w:p>
        </w:tc>
      </w:tr>
      <w:tr>
        <w:trPr/>
        <w:tc>
          <w:tcPr>
            <w:tcW w:w="15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Задача 2. </w:t>
            </w:r>
            <w:r>
              <w:rPr>
                <w:rFonts w:cs="Arial" w:ascii="Arial" w:hAnsi="Arial"/>
                <w:b/>
              </w:rPr>
              <w:t>Вовлечение населения в занятия физической культурой и массовым спортом</w:t>
            </w:r>
          </w:p>
        </w:tc>
      </w:tr>
      <w:tr>
        <w:trPr>
          <w:trHeight w:val="170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2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роведение соревнований по различным видам спорта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враль 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физкультурно – оздоровительных, спортивных мероприятий для населения муниципального образова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 п. Печенга»</w:t>
            </w:r>
          </w:p>
        </w:tc>
      </w:tr>
      <w:tr>
        <w:trPr>
          <w:trHeight w:val="170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Доля населения участвующих в спортивных мероприятиях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 п. Печенга»</w:t>
            </w:r>
          </w:p>
        </w:tc>
      </w:tr>
    </w:tbl>
    <w:p>
      <w:pPr>
        <w:pStyle w:val="Normal"/>
        <w:autoSpaceDE w:val="false"/>
        <w:ind w:right="-37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orient="landscape" w:w="16838" w:h="11906"/>
      <w:pgMar w:left="624" w:right="73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Calibri"/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cs="Constant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cs="Constant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pacing w:val="2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firstLine="540"/>
      <w:jc w:val="both"/>
    </w:pPr>
    <w:rPr>
      <w:sz w:val="27"/>
      <w:szCs w:val="27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1"/>
    </w:pPr>
    <w:rPr>
      <w:b/>
      <w:bCs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39:00Z</dcterms:created>
  <dc:creator>Krivoborodko</dc:creator>
  <dc:description/>
  <cp:keywords/>
  <dc:language>en-US</dc:language>
  <cp:lastModifiedBy>Юрист</cp:lastModifiedBy>
  <cp:lastPrinted>2017-11-10T09:56:00Z</cp:lastPrinted>
  <dcterms:modified xsi:type="dcterms:W3CDTF">2017-11-14T06:32:00Z</dcterms:modified>
  <cp:revision>9</cp:revision>
  <dc:subject/>
  <dc:title>ЕДИНЫЙ ПОДХОД</dc:title>
</cp:coreProperties>
</file>